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工作经历证明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某某某，身份证号码：</w:t>
      </w:r>
      <w:r>
        <w:rPr>
          <w:rFonts w:eastAsia="仿宋_GB2312" w:ascii="仿宋_GB2312" w:hAnsi="仿宋_GB2312"/>
          <w:sz w:val="32"/>
          <w:szCs w:val="32"/>
        </w:rPr>
        <w:t>*******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  <w:lang w:eastAsia="zh-CN"/>
        </w:rPr>
        <w:t>（单位名）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，从事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，符合岗位相关报名条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情况属实，特此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（签名）  联系电话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（签名）  联系电话：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大学人事处（ 盖章 ）</w:t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2:46:00Z</dcterms:created>
  <dc:creator>User</dc:creator>
  <dc:description/>
  <dc:language>en-US</dc:language>
  <cp:lastModifiedBy>康sir</cp:lastModifiedBy>
  <dcterms:modified xsi:type="dcterms:W3CDTF">2024-05-17T07:34:39Z</dcterms:modified>
  <cp:revision>4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B6B53AD334B53A315A48349903A0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